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ЗЕРО-КАРАЧ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.12.2012 № 132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3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О запрете торговли товарами в неустановленных мес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9" w:after="29"/>
        <w:jc w:val="both"/>
        <w:rPr/>
      </w:pPr>
      <w:r>
        <w:rPr>
          <w:sz w:val="28"/>
          <w:szCs w:val="28"/>
        </w:rPr>
        <w:t>Руководствуясь Правилами продажи отдельных видов товаров, утвержденными Постановлением Правительства РФ от 19.01.1998 N 55 (в редакции Постановления Правительства РФ от 27.03.2007 N 185), положениями Федерального закона N 2300-1 (в редакции Федерального закона от 25.10.2007 N 234-ФЗ) "О защите прав потребителей", в целях упорядочения уличной торговли товарами народного потребления, поддержания санитарного состояния территории, соблюдения правил торговли, санитарных норм и правил ПОСТАНОВЛЯЮ:</w:t>
      </w:r>
    </w:p>
    <w:p>
      <w:pPr>
        <w:pStyle w:val="Style13"/>
        <w:spacing w:before="29" w:after="29"/>
        <w:jc w:val="both"/>
        <w:rPr/>
      </w:pPr>
      <w:r>
        <w:rPr>
          <w:sz w:val="28"/>
          <w:szCs w:val="28"/>
        </w:rPr>
        <w:t>1. Запретить на территории Озеро-Карачинского сельсовета  уличную торговлю продовольственными и непродовольственными товарами, в том числе скоропортящейся продукцией, в неустановленных местах.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2. Торговлю с лотков, палаток осуществлять на территориях рынков и других специально отведенных местах в соответствии с их специализацией.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Бюллетене Озеро-Карачинского сельсовета.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зеро-Карачинского сельсовета                                          В.М. Сыр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ппова С.М.</w:t>
      </w:r>
    </w:p>
    <w:p>
      <w:pPr>
        <w:pStyle w:val="Normal"/>
        <w:rPr/>
      </w:pPr>
      <w:r>
        <w:rPr/>
        <w:t>41-635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34:00Z</dcterms:created>
  <dc:creator>user</dc:creator>
  <dc:description/>
  <cp:keywords/>
  <dc:language>en-US</dc:language>
  <cp:lastModifiedBy>User</cp:lastModifiedBy>
  <cp:lastPrinted>2013-01-28T12:38:00Z</cp:lastPrinted>
  <dcterms:modified xsi:type="dcterms:W3CDTF">2013-01-28T06:38:00Z</dcterms:modified>
  <cp:revision>3</cp:revision>
  <dc:subject/>
  <dc:title>ГЛАВА</dc:title>
</cp:coreProperties>
</file>